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XML schéma pro připravené vyd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Toto XML  schéma předepisuje strukturu XML souboru, jehož obsah lze uložit funkcí  </w:t>
      </w:r>
      <w:r>
        <w:rPr>
          <w:b/>
          <w:bCs/>
          <w:lang w:val="cs-CZ"/>
        </w:rPr>
        <w:t>Nahrání dat ze souboru</w:t>
      </w:r>
      <w:r>
        <w:rPr>
          <w:lang w:val="cs-CZ"/>
        </w:rPr>
        <w:t xml:space="preserve">  aplikace SDNS. Daný způsob uložení dat je alternativou typování dat ve formuláři. Výstupem je tzv. </w:t>
      </w:r>
      <w:r>
        <w:rPr>
          <w:b/>
          <w:bCs/>
          <w:lang w:val="cs-CZ"/>
        </w:rPr>
        <w:t>připravené vydání výskytu datového souboru</w:t>
      </w:r>
      <w:r>
        <w:rPr>
          <w:lang w:val="cs-CZ"/>
        </w:rPr>
        <w:t xml:space="preserve">, jehož obsah lze zobrazit funkcí </w:t>
      </w:r>
      <w:r>
        <w:rPr>
          <w:b/>
          <w:bCs/>
          <w:lang w:val="cs-CZ"/>
        </w:rPr>
        <w:t>Pořízení dat</w:t>
      </w:r>
      <w:r>
        <w:rPr>
          <w:lang w:val="cs-CZ"/>
        </w:rPr>
        <w:t xml:space="preserve"> v aplikaci SDNS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Další postup odeslání dat do ČNB je již stejný, jako v případě pořízení dat typováním. Je třeba funkcí </w:t>
      </w:r>
      <w:r>
        <w:rPr>
          <w:b/>
          <w:bCs/>
          <w:lang w:val="cs-CZ"/>
        </w:rPr>
        <w:t xml:space="preserve">Vytvořit zprávu </w:t>
      </w:r>
      <w:r>
        <w:rPr>
          <w:lang w:val="cs-CZ"/>
        </w:rPr>
        <w:t xml:space="preserve">vytvořit finální XML soubor a   funkcí </w:t>
      </w:r>
      <w:r>
        <w:rPr>
          <w:b/>
          <w:bCs/>
          <w:lang w:val="cs-CZ"/>
        </w:rPr>
        <w:t xml:space="preserve">Odeslání zprávy </w:t>
      </w:r>
      <w:r>
        <w:rPr>
          <w:lang w:val="cs-CZ"/>
        </w:rPr>
        <w:t>jej podepsat a odeslat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oznámka: Nelze rovnou podepsat a odeslat XML soubor s připraveným vydáním, protože neobsahuje všechny „hlavičkové informace“ a při zpracování v ČNB by byl odmítnut jako chybný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/>
      </w:pPr>
      <w:r>
        <w:rPr/>
        <w:t>Popis XML struktur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Element &lt;VYDANI&gt; je kořenovým elementem a tvoří obálku zprávy. Vlastní zpráva je věcně členěna do třech částí – elementy &lt;IDENTIFIKACE-ZPRAVY&gt;, &lt;IDENTIFIKACE-VYKAZU&gt; a &lt;DATA&gt;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Element &lt;IDENTIFIKACE-ZPRAVY&gt; obsahuje atributy zprávy a skládá se z následujících elementů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&lt;NAZEV-DOKUMENTU&gt; - identifikuje typ zprávy (musí být vyplněna předepsaná hodnota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&lt;METODIKA&gt; - obsahuje kód metodiky, dle které jsou data zasílána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&lt;FUNKCE-ZPRAVY&gt; - obsahuje rozlišení, zda je zpráva ostrá nebo testovací.</w:t>
      </w:r>
    </w:p>
    <w:p>
      <w:pPr>
        <w:pStyle w:val="Normal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&lt;DATUM&gt; - obsahuje datum vytvoření zpráv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Element &lt;IDENTIFIKACE-VYKAZU&gt; obsahuje informace identifikující výskyt datového souboru, ke kterému je zpráva zasílána. Skládá se z následujících elementů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&lt;DATOVY-SOUBOR&gt; - obsahuje kód datového souboru  včetně verze a varianty (předepsaný tvar je nutno dodržet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&lt;VYSKYT&gt; - obsahuje 3 elementy identifikující výsky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&lt;SUBJEKT&gt; - kód vykazujícího subjektu (IČ OCP nebo směrový kód OCP - banky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&lt;ROZSAH-SUBJEKTU&gt; - kód rozsahu vykazujícího subjektu (předepsán metodikou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&lt;STAV-KE-DNI&gt; - datum, ke kterému se vykázané hodnoty vztahují (je třeba dodržet předepsaný formát datumu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Element &lt;DATA&gt; obsahuje vlastní vykazované hodnoty. Struktura každého datového souboru je členěna do datových oblastí, řádků a sloupců. V této struktuře jsou data také vykazována (dle metodiky). Je třeba dodržet předepsaný formát a násobek hodnot dle metodiky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cs-CZ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rFonts w:cs="Arial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cs-CZ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u w:val="single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19:00Z</dcterms:created>
  <dc:creator>mbubenik</dc:creator>
  <dc:description/>
  <cp:keywords/>
  <dc:language>en-US</dc:language>
  <cp:lastModifiedBy>u04009</cp:lastModifiedBy>
  <dcterms:modified xsi:type="dcterms:W3CDTF">2007-11-01T10:21:00Z</dcterms:modified>
  <cp:revision>3</cp:revision>
  <dc:subject/>
  <dc:title>XML schéma pro připravené vydání</dc:title>
</cp:coreProperties>
</file>